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pPr>
      <w:r>
        <w:rPr/>
      </w:r>
    </w:p>
    <w:p>
      <w:pPr>
        <w:pStyle w:val="Normal"/>
        <w:rPr/>
      </w:pPr>
      <w:r>
        <w:rPr/>
      </w:r>
    </w:p>
    <w:p>
      <w:pPr>
        <w:pStyle w:val="A0LOTTO"/>
        <w:rPr/>
      </w:pPr>
      <w:r>
        <w:rPr/>
        <w:t>Lotto – Los 1</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Spazzatrice aspirante con bocca aspirazione sul lato dx e con volume contenitore rifiuti nominale circa 6 mc - su autocarro con guida destra e minimo 15 t PTT.</w:t>
            </w:r>
          </w:p>
        </w:tc>
        <w:tc>
          <w:tcPr>
            <w:tcW w:w="2665" w:type="dxa"/>
            <w:tcBorders/>
            <w:vAlign w:val="center"/>
          </w:tcPr>
          <w:p>
            <w:pPr>
              <w:pStyle w:val="Normal"/>
              <w:snapToGrid w:val="false"/>
              <w:rPr/>
            </w:pPr>
            <w:r>
              <w:rPr/>
            </w:r>
          </w:p>
        </w:tc>
        <w:tc>
          <w:tcPr>
            <w:tcW w:w="6521" w:type="dxa"/>
            <w:tcBorders/>
            <w:vAlign w:val="center"/>
          </w:tcPr>
          <w:p>
            <w:pPr>
              <w:pStyle w:val="A3Voce1D"/>
              <w:rPr>
                <w:highlight w:val="yellow"/>
                <w:lang w:val="de-DE"/>
              </w:rPr>
            </w:pPr>
            <w:r>
              <w:rPr>
                <w:lang w:val="de-DE"/>
              </w:rPr>
              <w:t>Kehrmaschine mit rechtsliegender Saugvorrichtung und nominalem Schmutz-Behältervolumen von ungefähr 6 m³ auf Lkw mit Rechtslenkung und min. 15 t zGG.</w:t>
            </w:r>
          </w:p>
        </w:tc>
      </w:tr>
      <w:tr>
        <w:trPr/>
        <w:tc>
          <w:tcPr>
            <w:tcW w:w="6521" w:type="dxa"/>
            <w:tcBorders/>
            <w:vAlign w:val="center"/>
          </w:tcPr>
          <w:p>
            <w:pPr>
              <w:pStyle w:val="A3Voce2I"/>
              <w:snapToGrid w:val="false"/>
              <w:rPr>
                <w:highlight w:val="yellow"/>
                <w:lang w:val="de-DE"/>
              </w:rPr>
            </w:pPr>
            <w:r>
              <w:rPr>
                <w:highlight w:val="yellow"/>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A3Voce2D"/>
              <w:snapToGrid w:val="false"/>
              <w:rPr>
                <w:highlight w:val="yellow"/>
                <w:lang w:val="de-DE"/>
              </w:rPr>
            </w:pPr>
            <w:r>
              <w:rPr>
                <w:highlight w:val="yellow"/>
                <w:lang w:val="de-DE"/>
              </w:rPr>
            </w:r>
          </w:p>
        </w:tc>
      </w:tr>
      <w:tr>
        <w:trPr/>
        <w:tc>
          <w:tcPr>
            <w:tcW w:w="6521" w:type="dxa"/>
            <w:tcBorders/>
            <w:vAlign w:val="center"/>
          </w:tcPr>
          <w:p>
            <w:pPr>
              <w:pStyle w:val="A4QuantitI"/>
              <w:spacing w:before="120" w:after="120"/>
              <w:jc w:val="right"/>
              <w:rPr/>
            </w:pPr>
            <w:r>
              <w:rPr/>
              <w:t>quantità:</w:t>
              <w:tab/>
              <w:t>3</w:t>
              <w:tab/>
              <w:t>veicolo</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3</w:t>
              <w:tab/>
              <w:t>Fahrzeug</w:t>
            </w:r>
          </w:p>
        </w:tc>
      </w:tr>
      <w:tr>
        <w:trPr>
          <w:trHeight w:val="227" w:hRule="atLeast"/>
        </w:trPr>
        <w:tc>
          <w:tcPr>
            <w:tcW w:w="6521" w:type="dxa"/>
            <w:tcBorders/>
            <w:vAlign w:val="center"/>
          </w:tcPr>
          <w:p>
            <w:pPr>
              <w:pStyle w:val="Normal"/>
              <w:snapToGrid w:val="false"/>
              <w:rPr/>
            </w:pPr>
            <w:r>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p>
            <w:pPr>
              <w:pStyle w:val="A6Caratteristiche"/>
              <w:widowControl w:val="false"/>
              <w:spacing w:before="120" w:after="120"/>
              <w:jc w:val="center"/>
              <w:rPr/>
            </w:pPr>
            <w:r>
              <w:rPr/>
              <w:t>VEICOLO</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lang w:val="de-DE"/>
              </w:rPr>
            </w:pPr>
            <w:r>
              <w:rPr>
                <w:lang w:val="de-DE"/>
              </w:rPr>
              <w:t>Technische und leistungstechnische Eigenschaften</w:t>
            </w:r>
          </w:p>
          <w:p>
            <w:pPr>
              <w:pStyle w:val="A6Caratteristiche"/>
              <w:spacing w:before="120" w:after="120"/>
              <w:rPr>
                <w:lang w:val="de-DE"/>
              </w:rPr>
            </w:pPr>
            <w:r>
              <w:rPr>
                <w:lang w:val="de-DE"/>
              </w:rPr>
              <w:t>FAHRZEU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esso in strada con aggiornamenti MCT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kehrsbereit mit MCTC-Abnahm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uida de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sgesteu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sso max mm 3.7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adstand max 3.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ssa complessiva almeno PTT 15,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gewicht mindestens 15,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assale ant. almeno Kg 5.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ragfähigkeit Vorderachse mindestens 5.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assale post. almeno Kg 10.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ragfähigkeit Hinterachse mindestens 10.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tara autotelaio compreso allestimen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des Eigengewichts des Fahrgestells samt Aufbau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dimensioni e caratteristiche degl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lindrata &gt; di 6.0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ubraum &gt; 6.0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otenza maggiore di 230 CV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leistung 23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ppia maggiore di 9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moment &gt; 9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tterie: 2 da 12V e ciascuna da minimo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 2 zu 12V und jeweils mindestens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vertitore di tensione 24/12 Vol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wandler 24/12 Vo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stacca batteria (esclusa alimentazione tachigrafo) automatico o manu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endschalter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e posteriore con ruote gemel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achse mit Dopp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ospensioni pneumatiche per asse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3722610919"/>
                  <w:enabled/>
                  <w:ddList>
                    <w:result w:val="0"/>
                    <w:listEntry w:val="no - nein"/>
                    <w:listEntry w:val="si - ja"/>
                  </w:ddList>
                </w:ffData>
              </w:fldChar>
            </w:r>
            <w:r>
              <w:rPr/>
              <w:instrText xml:space="preserve"> FORMDROPDOWN </w:instrText>
            </w:r>
            <w:r>
              <w:rPr/>
              <w:fldChar w:fldCharType="separate"/>
            </w:r>
            <w:bookmarkStart w:id="0" w:name="__Fieldmark__6_3722610919"/>
            <w:bookmarkStart w:id="1" w:name="__Fieldmark__6_3722610919"/>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federung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sempl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loccaggio differenzial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3722610919"/>
                  <w:enabled/>
                  <w:ddList>
                    <w:result w:val="0"/>
                    <w:listEntry w:val="no - nein"/>
                    <w:listEntry w:val="si - ja"/>
                  </w:ddList>
                </w:ffData>
              </w:fldChar>
            </w:r>
            <w:r>
              <w:rPr/>
              <w:instrText xml:space="preserve"> FORMDROPDOWN </w:instrText>
            </w:r>
            <w:r>
              <w:rPr/>
              <w:fldChar w:fldCharType="separate"/>
            </w:r>
            <w:bookmarkStart w:id="2" w:name="__Fieldmark__7_3722610919"/>
            <w:bookmarkStart w:id="3" w:name="__Fieldmark__7_3722610919"/>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lavoro più bassa: minore di 4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bookmarkStart w:id="4" w:name="Testo9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4"/>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iedrigste Arbeitsgeschwindigkeit: &lt; 4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trasferimento minima 7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hrgeschwindigkeit mindestens 7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urz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ete posteriore finest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ückwand mit Fens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in acciaio inox sotto cassone - capacità almeno 12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Rostfreier Werkzeugkasten unter Kipper - Inhalt mindestens 120 Lite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o da almeno 11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nkinhalt mindestens 11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mitta con scarico sopra 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rohr oberhalb der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con spia di controllo montato su cruscotto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ter mit Kontrollleuchte auf Armaturenbrett vom Fahrer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uida a de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meno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lang w:val="it-IT"/>
              </w:rPr>
              <w:t>Min.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3 posti in cabin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0_3722610919"/>
                  <w:enabled/>
                  <w:ddList>
                    <w:result w:val="0"/>
                    <w:listEntry w:val="no - nein"/>
                    <w:listEntry w:val="si - ja"/>
                  </w:ddList>
                </w:ffData>
              </w:fldChar>
            </w:r>
            <w:r>
              <w:rPr/>
              <w:instrText xml:space="preserve"> FORMDROPDOWN </w:instrText>
            </w:r>
            <w:r>
              <w:rPr/>
              <w:fldChar w:fldCharType="separate"/>
            </w:r>
            <w:bookmarkStart w:id="5" w:name="__Fieldmark__10_3722610919"/>
            <w:bookmarkStart w:id="6" w:name="__Fieldmark__10_3722610919"/>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lang w:val="it-IT"/>
              </w:rPr>
              <w:t>N° 3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irbag lato conduc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irbag Fahrer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utoradio con altoparlanti, antenna e vivavoce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utoradio mit Freisprechanlage, Lautsprechern Bluetooth und Antenn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ett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duttore di tensione 24/12 V - 10 A montato a regola d'ar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trafo 24/12 V - 10 A, fachgerecht mont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Veicolo</w:t>
            </w:r>
          </w:p>
          <w:p>
            <w:pPr>
              <w:pStyle w:val="Normal"/>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KFZ</w:t>
            </w:r>
          </w:p>
          <w:p>
            <w:pPr>
              <w:pStyle w:val="Normal"/>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Veicolo</w:t>
            </w:r>
          </w:p>
          <w:p>
            <w:pPr>
              <w:pStyle w:val="Normal"/>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KFZ</w:t>
            </w:r>
          </w:p>
          <w:p>
            <w:pPr>
              <w:pStyle w:val="Normal"/>
              <w:rPr/>
            </w:pPr>
            <w:r>
              <w:rPr/>
              <w:t>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 xml:space="preserve">Durata: minimo </w:t>
            </w:r>
            <w:r>
              <w:rPr>
                <w:highlight w:val="green"/>
              </w:rPr>
              <w:t>3 ore</w:t>
            </w:r>
            <w:r>
              <w:rPr/>
              <w:t xml:space="preserv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 xml:space="preserve">Dauer: mindestens </w:t>
            </w:r>
            <w:r>
              <w:rPr>
                <w:highlight w:val="green"/>
              </w:rPr>
              <w:t>3 Stunde</w:t>
            </w:r>
            <w:r>
              <w:rPr/>
              <w:t xml:space="preserv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Spazzatrice aspirante con bocca aspirazione sul lato dx</w:t>
            </w:r>
          </w:p>
        </w:tc>
        <w:tc>
          <w:tcPr>
            <w:tcW w:w="2665" w:type="dxa"/>
            <w:tcBorders/>
            <w:vAlign w:val="center"/>
          </w:tcPr>
          <w:p>
            <w:pPr>
              <w:pStyle w:val="Normal"/>
              <w:snapToGrid w:val="false"/>
              <w:rPr/>
            </w:pPr>
            <w:r>
              <w:rPr/>
            </w:r>
          </w:p>
        </w:tc>
        <w:tc>
          <w:tcPr>
            <w:tcW w:w="6521" w:type="dxa"/>
            <w:tcBorders/>
            <w:vAlign w:val="center"/>
          </w:tcPr>
          <w:p>
            <w:pPr>
              <w:pStyle w:val="A3Voce1D"/>
              <w:rPr>
                <w:lang w:val="de-DE"/>
              </w:rPr>
            </w:pPr>
            <w:r>
              <w:rPr>
                <w:lang w:val="de-DE"/>
              </w:rPr>
              <w:t>Kehrmaschine mit Saugvorrichtung auf der rechten Seite</w:t>
            </w:r>
          </w:p>
        </w:tc>
      </w:tr>
      <w:tr>
        <w:trPr/>
        <w:tc>
          <w:tcPr>
            <w:tcW w:w="6521" w:type="dxa"/>
            <w:tcBorders/>
            <w:vAlign w:val="center"/>
          </w:tcPr>
          <w:p>
            <w:pPr>
              <w:pStyle w:val="A3Voce2I"/>
              <w:rPr/>
            </w:pPr>
            <w:r>
              <w:rPr/>
              <w:t>Spazzatrice aspirante con bocca aspirazione sul lato dx e con volume contenitore rifiuti nominale circa 6 mc</w:t>
            </w:r>
          </w:p>
          <w:p>
            <w:pPr>
              <w:pStyle w:val="Normal"/>
              <w:rPr/>
            </w:pPr>
            <w:r>
              <w:rPr/>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Kehrmaschine mit Saugvorrichtung auf der rechten Seite  mit Nennvolumen Abfallbehälter von ca. 6 m³</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Montagearbeiten und eventuelle Anpassungsarbeiten die für eine einwandfreie Funktion des Gerätes notwendig sind, sowie die Fahrzeugabnahme und die Aktualisierung des Fahrzeugscheines, sind vom Anbieter zu übernehmen</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747"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p>
            <w:pPr>
              <w:pStyle w:val="A6Caratteristiche"/>
              <w:widowControl w:val="false"/>
              <w:spacing w:before="120" w:after="120"/>
              <w:jc w:val="center"/>
              <w:rPr/>
            </w:pPr>
            <w:r>
              <w:rPr/>
              <w:t>SPAZZATRICE</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und leistungstechnische Eigenschaften</w:t>
            </w:r>
          </w:p>
          <w:p>
            <w:pPr>
              <w:pStyle w:val="A6Caratteristiche"/>
              <w:widowControl w:val="false"/>
              <w:spacing w:before="120" w:after="120"/>
              <w:jc w:val="center"/>
              <w:rPr/>
            </w:pPr>
            <w:r>
              <w:rPr>
                <w:lang w:val="de-DE"/>
              </w:rPr>
              <w:t>KEHRMASCHIN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ontenitore rifiut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ehrgutbehä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olume nominale contenitore rifiuti almeno 6 mc di robusta co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nnvolumen Abfallbehälter min. 6 m³, in robuster Bau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volume carico utile in mc misurato secondo norma DIN 15429-2</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des Nutzvolumens in m³ laut DIN 15429-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vimento e pareti laterali per tutta l’altezza del contenitore rifiuti in acciaio minimo 3 m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gesamte Höhe der Seitenwände des Abfallbehälters aus Stahl, Mindeststärke 3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avimento e pareti laterali per almeno 20 cm di altezza del contenitore rifiuti in acciaio inossidabile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5_3722610919"/>
                  <w:enabled/>
                  <w:ddList>
                    <w:result w:val="0"/>
                    <w:listEntry w:val="no - nein"/>
                    <w:listEntry w:val="si - ja"/>
                  </w:ddList>
                </w:ffData>
              </w:fldChar>
            </w:r>
            <w:r>
              <w:rPr/>
              <w:instrText xml:space="preserve"> FORMDROPDOWN </w:instrText>
            </w:r>
            <w:r>
              <w:rPr/>
              <w:fldChar w:fldCharType="separate"/>
            </w:r>
            <w:bookmarkStart w:id="7" w:name="__Fieldmark__15_3722610919"/>
            <w:bookmarkStart w:id="8" w:name="__Fieldmark__15_3722610919"/>
            <w:bookmarkEnd w:id="8"/>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Seitenwände für mindestens 20cm des Abfallbehälters aus rostfreiem INOX-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avimento e pareti laterali a tutta altezza del contenitore rifiuti in acciaio inossidabile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6_3722610919"/>
                  <w:enabled/>
                  <w:ddList>
                    <w:result w:val="0"/>
                    <w:listEntry w:val="no - nein"/>
                    <w:listEntry w:val="si - ja"/>
                  </w:ddList>
                </w:ffData>
              </w:fldChar>
            </w:r>
            <w:r>
              <w:rPr/>
              <w:instrText xml:space="preserve"> FORMDROPDOWN </w:instrText>
            </w:r>
            <w:r>
              <w:rPr/>
              <w:fldChar w:fldCharType="separate"/>
            </w:r>
            <w:bookmarkStart w:id="9" w:name="__Fieldmark__16_3722610919"/>
            <w:bookmarkStart w:id="10" w:name="__Fieldmark__16_3722610919"/>
            <w:bookmarkEnd w:id="10"/>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gesamte Höhe der Seitenwände des Abfallbehälters aus rostfreiem INOX-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riglia interna di protezione turbina con facile possibilità d’apertura per puliz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neres Turbinen-Schutzgitter mit leichter Reinigungsöff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golo di ribaltamento almeno 54°</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ippwinkel mindestens 54°</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ello posteriore con apertura idraulica automatica circa 90° completo di pompa e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luke (Hintertür) mit automatischer hydraulischer Öffnung ca. 90° komplett mit Pumpe und 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ulsantiera di controllo a distanza apertura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Fernbedienung zur Öffnung des Behälters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ello d’ispezione e carico di materiale voluminoso sul contenitore - compresi scalini per accesso di control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red"/>
              </w:rPr>
            </w:pPr>
            <w:r>
              <w:rPr>
                <w:highlight w:val="red"/>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Große Inspektions- und Ladeklappe am Behälter samt Inspektions-Treppe für Kontrollzuga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ano per deposito attrezzatura (badile e tubo idrante,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Ablagefach (Schaufel, Hydrantenschlauch, etc.)</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elaio intermedio (controtelaio) zincato o protezione superficie equival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zinkter Zwischenrahmen (Verstärkungsrahmen) oder gleichwertiger Oberfläch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ta di sicurezza per contenitore rifiuti ad aggancio automatico a più stadi e sgancio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icherheitsstange für Kehrgutbeälter mit automatischer mehrstufiger Koppelung und pneumatischer Entkoppel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d’emergenza per funzioni alza/abbassa contenitore rifiuti ed apertura portellon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otpumpe für Hebe/Senkfunktion des Behälters sowie für die Öffnung der Heckklapp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otore ausiliari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ilfs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esel a 4 cilindri del tipo ecologico, conforme normative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mweltfreundlicher Vierzylinder-Dieselmotor, schadstoffarm gemäß den CEE - 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nominale CE 97/68 almeno 55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nnleistung EG 97/68 mindestens 55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almeno EU STAGE III B</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mindestens EU STAGE III B</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d’aspiraz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aug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levata capacità aspirante con portata almeno 12.000 mc/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he Saugfähigkeit, Luftdurchsatz mindestens 12.000 m³/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epressione almeno 900 mm colonna d’acqu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turbinen - Unterdruck mindestens 900 mm W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rbina (girante, pale e parete) in materiale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urbine (drehbar, Laufradschaufeln) aus verschleißfestem Mater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ntola azionata dal motore ausiliario e con trasmissione forza non a cingh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luftgebläse mit externerem Motorantrieb, und Kraftübertragung ohne Keilriem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he d’aspirazione con uscita laterale di almeno mm 200 e rientro in sagoma in fase di trasf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öffnungen mit seitlichem Auszug von min. 200 mm und vollständiger Wiedereinzug ins Fahrzeugprofil bei Trans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a d’aspirazione con ruotini fissi o pivottanti per mov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öffnungen mit festen oder schwenkbaren Tasträdern für die Handhab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dotti d’aspirazione con sgancio rapido o possibilità di facile ispezione dalla parete superiore, a contenitore sollev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leitungen mit Schnellverschluss oder Möglichkeit leichter Inspektion von oben bei angehobenem Behä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a d’aspirazione con apertura regolabile per la raccolta di fogliame o di spazzatura voluminos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Regulierbare Saugschachtöffnung für das Einsammeln von Laub oder sperrigem Abfal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aspirante posteriore flessibile, oppure proboscide superiore, con prolunga rigida per la pulizia di pozzetti (diametro minimo mm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Biegsamer Heck-Saugschlauch oder am Oberteil des Behälters angebrachter flexibler Saugrüssel mit steifer Verlängerung für die Reinigung der Schächte (Durchmesser mindestens 2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andi sull’impugnatura del tubo aspirante posteriore flessi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8_3722610919"/>
                  <w:enabled/>
                  <w:ddList>
                    <w:result w:val="0"/>
                    <w:listEntry w:val="no - nein"/>
                    <w:listEntry w:val="si - ja"/>
                  </w:ddList>
                </w:ffData>
              </w:fldChar>
            </w:r>
            <w:r>
              <w:rPr/>
              <w:instrText xml:space="preserve"> FORMDROPDOWN </w:instrText>
            </w:r>
            <w:r>
              <w:rPr/>
              <w:fldChar w:fldCharType="separate"/>
            </w:r>
            <w:bookmarkStart w:id="11" w:name="__Fieldmark__18_3722610919"/>
            <w:bookmarkStart w:id="12" w:name="__Fieldmark__18_3722610919"/>
            <w:bookmarkEnd w:id="1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Biegsamer Heck-Saugschlauch mit Steuerung auf den 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leto di ghigliottina pneumatica per chiusura tu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 xml:space="preserve">Komplett mit pneumatischem Rohrverschluss Typ Guillotin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leto, sulla parte terminale a terra, di n° 4 ugelli interni con alimentazione acqu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Komplett mit Nr. 4 internen Sprühventilen mit Wasseranschluss am Abschlussteil zum Bod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aspirante posteriore, oppure proboscide superiore, completo di dispositivo elettropneumatico o idraulico d’allegg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Saugschlauch oder am Oberteil des Behälters angebrachter Saugrüssel komplett mit elektropneumatischer oder hydraulischer  Hilfsvorri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otazione dispositivo circa 18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bare Vorrichtung für ca. 18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carico aria nella parte alta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luftöffnung im oberen Teil des Abfall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ando in cabina per deviare lo scarico dell’aria verso l'alto o posteriorment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9_3722610919"/>
                  <w:enabled/>
                  <w:ddList>
                    <w:result w:val="0"/>
                    <w:listEntry w:val="no - nein"/>
                    <w:listEntry w:val="si - ja"/>
                  </w:ddList>
                </w:ffData>
              </w:fldChar>
            </w:r>
            <w:r>
              <w:rPr/>
              <w:instrText xml:space="preserve"> FORMDROPDOWN </w:instrText>
            </w:r>
            <w:r>
              <w:rPr/>
              <w:fldChar w:fldCharType="separate"/>
            </w:r>
            <w:bookmarkStart w:id="13" w:name="__Fieldmark__19_3722610919"/>
            <w:bookmarkStart w:id="14" w:name="__Fieldmark__19_3722610919"/>
            <w:bookmarkEnd w:id="1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euerung in der Kabine, um Abluft nach oben oder nach hinten auszuwerf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pazzol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Bürs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ullo spazzante centrale trainato o spinto, orientabile con comand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Mittlerer Walzenbesen  von der Fahrerkabine aus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azzola a disco sul lato destro con rientro in sagoma in caso d’u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ellerbesen an der rechten Fahrzeugseite mit vollständigem Einzug im Fall von Aufpral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pazzola a disco sul lato destro trainata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20_3722610919"/>
                  <w:enabled/>
                  <w:ddList>
                    <w:result w:val="0"/>
                    <w:listEntry w:val="no - nein"/>
                    <w:listEntry w:val="si - ja"/>
                  </w:ddList>
                </w:ffData>
              </w:fldChar>
            </w:r>
            <w:r>
              <w:rPr/>
              <w:instrText xml:space="preserve"> FORMDROPDOWN </w:instrText>
            </w:r>
            <w:r>
              <w:rPr/>
              <w:fldChar w:fldCharType="separate"/>
            </w:r>
            <w:bookmarkStart w:id="15" w:name="__Fieldmark__20_3722610919"/>
            <w:bookmarkStart w:id="16" w:name="__Fieldmark__20_3722610919"/>
            <w:bookmarkEnd w:id="1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ellerbesen an der rechten Fahrzeugseite vorzugsweise gezo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golazione di pressione e giri spazzole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uck- und Drehzahlsteuerung der Besen von der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clinazione spazzola laterale fronte-retro regolabile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igung der seitlichen Tellerbesen für vorne-rückwärts von der Fahrerkabine aus reguli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azzamento simultaneo dei gruppi spazzanti dx e cent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multanes Arbeiten der verschiedenen Kehrbesen rechts und zentr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arghezza complessiva di spazzamento almeno 1.600 mm</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kehrbreite mindestens 1.6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ollevamento automatico dei gruppi spazzanti con interruzione del getto d’acqua in fase di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s Anheben der Bürstenanlage und Unterbrechung des Wasserstrahls beim Rückwärtsfah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idric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Wasserversorg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 d’acqua pulita incorporati con capacità almeno 1.400 litri in acciaio INOX o in polietilene riciclabile completi di bocchettoni per scarico acqu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tank mit mindestens 1.400 l Inhalt aus rostfreiem INOX-Stahl oder in recyclebarem Polyethylen komplett mit Vorrichtung zur Wasserab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nebulizzante frontale con almeno n° 5 ugelli + 2 ugelli su paraurti lato dx</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ntsprühdüsenbalken mit mindestens Nr. 5 Düsen + 2 Düsen auf Stoßstang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su spazzola centrale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auf zentralem Kehrbesen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su spazzola destra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auf rechtem Kehrbesen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davanti alla bocca aspirazione destra con almeno n° 3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vor rechter Saugvorrichtung mit mindestens n° 3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dentro bocca aspirazione destra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innerhalb der rechten Saugvorrichtung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data agli ugelli abbattimento polvere con regolazione quantità per singoli gruppi con comando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Fördermenge für Staubunterdrückungs-Düsen von Fahrerkabine für Gruppen einzeln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sa acqua su vano turbina, collegata al serbatoio acqua centrale, completa di pompa azionabile da cabina adatta sia all’abbattimento polveri che al lavaggio vano turbina con regolazione d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Wasseranschluss auf Turbinengehäuse an zentralem Wasserbehälter verbunden, komplett mit Wassernebelpumpe zur Staubunterdrückung und zur Reinigung des Saugturbinenbehälters, von der Fahrerkabine aus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unzionamento in fase di lavoro per abbattimento polve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in Arbeitsphase zur Unterdrückung von Stau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unzionamento a veicolo fermo per lavaggio vano tur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bei Stillstand des Fahrzeuges zur Reinigung des Saugturbinenbehält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lavaggio alta pre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ochdruckreini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acqua a 3 vie ad alta pressione azionata idraulicamente, portata circa 30 L/min a 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wasserpumpe für Hochdrucksprühlanze min. 30 l/min und 80 bar Lade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alta pressione dietro ogni bocca aspirazione, costituito da almeno 2 ugelli alta pressione direzionati verso la boc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anlage hinter jeder Saugvorrichtung, bestehend aus mind. 2 Hochdruckdüsen in Richtung Saugöff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in gomma lungo almeno 15 metri (su avvolgicavo a riavvolgimento automatico) con lancia ad alta pre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ummischlauch (auf automatischer Aufrollung) mit Hochdrucksprühlanze und Länge von mind. 1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ancia ad alta pressione con getto regolabile a ventaglio o dire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sprühlanze mit regelbarem breiten oder direktem Strahl</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stema protezione impianto idric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ydraulische Schutzvorrich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e acqua protette in caso di funzionamento a sec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chutz gegen Trockenlaufen der Wasserpump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i che consentano l’immissione di aria ad alta pressione negli impianti idrici per svuotamento e pulizia impia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nellanschlüsse zur Entleerung und Reinigung der Anlagen mit hohem Luftdruck</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tre caratteristich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Weitere Eigenschaf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brificazione centralizzata, automatica,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Zentralisiertes automatisches Schmiersystem für Ausrüs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Quadro comando in cabina di tipo digit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gitales Bedienpult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zione ergonomica dei dispositivi d’azionamento e di controllo delle spazzole, dell’aspirazione, dell’impianto idrico e del commutatore d’aspirazione per il tubo aspirant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rgonomischer Bedienung der Betriebs- und Kontrollschalter für die Bürsten, die Saugvorrichtung, die Waschanlage und die Saugbetriebsumschalters für den Hecksaugschlau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video con 1 videocamera posteriore +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ideoanlage mit Nr. 1 rückseitig angebrachter Kamera und Monitor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3 fari orientabili d’illuminazione zone di lavoro, spazzole destra e sinistra e zona posteriore veicolo, ognuno con minimo 6/9 Power LED da 3W ed almeno 1.500 lumen complessivi; grado protezione IP6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 Nr. 3 Scheinwerfer für  Arbeitsflächen, rechte, linke Bürste und hinterer Bereich, je 6/9 Power-LED zu 3W und min.1.500 Lumen, Schutzklasse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proiettori LED tipo ”HELLA” 2XD 010 311 - 001 oppure 2XD 010 311 - 011 sopra contenitore, omologate CEE, montate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fari lampeggianti di profondità a LED posteriori diametro circa mm 280 omolog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r. 2 homologierte hintere Blinkleuchten LED mit Durchmesser ca. 280 m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weisschilder und Ausrüstung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o figura II 398 Art. 38 de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aßenbeschilderung Tafel II 398 Art. 38, laut Str.Verk.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controllo e gestione CAN-Bu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euerung/Verwaltungsystem mittels CAN-Bu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e acustico posteriore in caso di manovra di retromarcia e di ribaltamento del conteni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signal hinten bei Einlegen des Rückganges oder Kippen des 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deguata insonorizzazione del motore, della turbina e del conteni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 Lärmdämmung des Motors, der Turbine und des 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emissioni acustiche della spazzatrice LwA secondo 2000/14/EG</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Testo20"/>
                  <w:enabled/>
                  <w:calcOnExit w:val="0"/>
                  <w:textInput/>
                </w:ffData>
              </w:fldChar>
            </w:r>
            <w:r>
              <w:rPr/>
              <w:instrText xml:space="preserve"> FORMTEXT </w:instrText>
            </w:r>
            <w:r>
              <w:rPr/>
            </w:r>
            <w:r>
              <w:rPr/>
              <w:fldChar w:fldCharType="separate"/>
            </w:r>
            <w:r>
              <w:rPr/>
              <w:t>     </w:t>
            </w:r>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ngabe Lärmemission der Kehrmaschine LWA gemäß 2000/14/E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chio CE (secondo normativa di sicurezz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audo da parte Motorizzazione e riporto su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 xml:space="preserve">Formazione obbligatioria </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 xml:space="preserve">Durata: minimo </w:t>
            </w:r>
            <w:r>
              <w:rPr>
                <w:highlight w:val="green"/>
              </w:rPr>
              <w:t>3 ore</w:t>
            </w:r>
            <w:r>
              <w:rPr/>
              <w:t xml:space="preserve"> - gruppo di massimo </w:t>
            </w:r>
            <w:r>
              <w:rPr>
                <w:highlight w:val="green"/>
              </w:rPr>
              <w:t>3</w:t>
            </w:r>
            <w:r>
              <w:rPr/>
              <w:t xml:space="preserve"> persone - massimo </w:t>
            </w:r>
            <w:r>
              <w:rPr>
                <w:highlight w:val="green"/>
              </w:rPr>
              <w:t>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 xml:space="preserve">Dauer: mindestens </w:t>
            </w:r>
            <w:r>
              <w:rPr>
                <w:highlight w:val="green"/>
              </w:rPr>
              <w:t>3</w:t>
            </w:r>
            <w:r>
              <w:rPr/>
              <w:t xml:space="preserve"> Stunden - Gruppe mit höchstens </w:t>
            </w:r>
            <w:r>
              <w:rPr>
                <w:highlight w:val="green"/>
              </w:rPr>
              <w:t>3</w:t>
            </w:r>
            <w:r>
              <w:rPr/>
              <w:t xml:space="preserve"> Personen höchstens </w:t>
            </w:r>
            <w:r>
              <w:rPr>
                <w:highlight w:val="green"/>
              </w:rPr>
              <w:t>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t xml:space="preserve">Durata: minimo 4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4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65"/>
        </w:tabs>
        <w:ind w:left="765"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8z0">
    <w:name w:val="WW8NumSt28z0"/>
    <w:qFormat/>
    <w:rPr>
      <w:b w:val="false"/>
    </w:rPr>
  </w:style>
  <w:style w:type="character" w:styleId="WW8NumSt29z0">
    <w:name w:val="WW8NumSt29z0"/>
    <w:qFormat/>
    <w:rPr/>
  </w:style>
  <w:style w:type="character" w:styleId="WW8NumSt30z0">
    <w:name w:val="WW8NumSt30z0"/>
    <w:qFormat/>
    <w:rPr>
      <w:b w:val="false"/>
    </w:rPr>
  </w:style>
  <w:style w:type="character" w:styleId="WW8NumSt31z0">
    <w:name w:val="WW8NumSt31z0"/>
    <w:qFormat/>
    <w:rPr>
      <w:b w:val="false"/>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A6Caratteristiche">
    <w:name w:val="A6 Caratteristiche"/>
    <w:basedOn w:val="Normal"/>
    <w:next w:val="Normal"/>
    <w:qFormat/>
    <w:pPr>
      <w:widowControl w:val="false"/>
      <w:spacing w:before="120" w:after="120"/>
      <w:jc w:val="center"/>
    </w:pPr>
    <w:rPr>
      <w:b/>
      <w:sz w:val="20"/>
    </w:rPr>
  </w:style>
  <w:style w:type="paragraph" w:styleId="A7Categorie">
    <w:name w:val="A7 Categorie"/>
    <w:basedOn w:val="Normal"/>
    <w:next w:val="Normal"/>
    <w:qFormat/>
    <w:pPr>
      <w:widowControl w:val="false"/>
      <w:jc w:val="center"/>
    </w:pPr>
    <w:rPr>
      <w:b/>
      <w:sz w:val="20"/>
    </w:rPr>
  </w:style>
  <w:style w:type="paragraph" w:styleId="A0LOTTO">
    <w:name w:val="A0 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3Voce2D">
    <w:name w:val="A3 Voce2 D"/>
    <w:basedOn w:val="Normal"/>
    <w:next w:val="Normal"/>
    <w:qFormat/>
    <w:pPr>
      <w:widowControl w:val="false"/>
      <w:jc w:val="both"/>
    </w:pPr>
    <w:rPr/>
  </w:style>
  <w:style w:type="paragraph" w:styleId="Stile1">
    <w:name w:val="Stile1"/>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2QuantitI">
    <w:name w:val="A2 Quantit I"/>
    <w:basedOn w:val="Normal"/>
    <w:qFormat/>
    <w:pPr>
      <w:spacing w:before="120" w:after="120"/>
      <w:jc w:val="right"/>
    </w:pPr>
    <w:rPr>
      <w:b/>
      <w:color w:val="FF0000"/>
      <w:sz w:val="22"/>
    </w:rPr>
  </w:style>
  <w:style w:type="paragraph" w:styleId="A5MarcaModelloI">
    <w:name w:val="A5 Marca-Modello I"/>
    <w:basedOn w:val="Normal"/>
    <w:qFormat/>
    <w:pPr>
      <w:jc w:val="right"/>
    </w:pPr>
    <w:rPr>
      <w:rFonts w:ascii="Arial Narrow" w:hAnsi="Arial Narrow" w:cs="Arial Narrow"/>
      <w:b/>
      <w:sz w:val="24"/>
      <w:szCs w:val="24"/>
    </w:rPr>
  </w:style>
  <w:style w:type="paragraph" w:styleId="A1AVoceGenI">
    <w:name w:val="A1 AVoce Gen I"/>
    <w:basedOn w:val="Normal"/>
    <w:qFormat/>
    <w:pPr>
      <w:jc w:val="right"/>
    </w:pPr>
    <w:rPr>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9:44:00Z</dcterms:created>
  <dc:creator>Claudio Trainotti</dc:creator>
  <dc:description/>
  <cp:keywords/>
  <dc:language>en-US</dc:language>
  <cp:lastModifiedBy>Lenisa, Alberto</cp:lastModifiedBy>
  <cp:lastPrinted>2018-08-10T11:55:00Z</cp:lastPrinted>
  <dcterms:modified xsi:type="dcterms:W3CDTF">2018-08-22T16:31:00Z</dcterms:modified>
  <cp:revision>4</cp:revision>
  <dc:subject/>
  <dc:title>Lotto 0 - Base descrizione lotti</dc:title>
</cp:coreProperties>
</file>